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jc w:val="left"/>
        <w:outlineLvl w:val="0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  <w:t>FORMULARIO DI CANDIDATUR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outlineLvl w:val="0"/>
        <w:rPr>
          <w:rFonts w:ascii="Garamond" w:hAnsi="Garamond" w:cs="Garamond"/>
          <w:i/>
          <w:i/>
          <w:smallCaps/>
          <w:sz w:val="20"/>
          <w:szCs w:val="24"/>
        </w:rPr>
      </w:pPr>
      <w:r>
        <w:rPr>
          <w:rFonts w:cs="Garamond" w:ascii="Garamond" w:hAnsi="Garamond"/>
          <w:i/>
          <w:smallCaps/>
          <w:sz w:val="20"/>
          <w:szCs w:val="24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</w:rPr>
      </w:pPr>
      <w:r>
        <w:rPr>
          <w:szCs w:val="22"/>
        </w:rPr>
        <w:t xml:space="preserve">Dati del soggetto proponente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 giurid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legale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de operativa 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  <w:t>Nome del progetto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bito territoriale di riferimen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ventuale bacino territoriale di riferim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l’obiettivo dell'interv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erenza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progetto//territorio di riferimento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le priorità indicate nel disciplinare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Attività che si intende realizzar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Metodologia, Fasi, Strumenti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onogramma (Tempi/fasi)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rtenariato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zione degli enti coinvolti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3"/>
      </w:tblGrid>
      <w:tr>
        <w:trPr>
          <w:trHeight w:val="3824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pporto dei partner  </w:t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Footnote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get di riferimento</w:t>
      </w:r>
    </w:p>
    <w:p>
      <w:pPr>
        <w:pStyle w:val="Footnote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tinatari dell’azione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Heading2"/>
              <w:ind w:right="-1"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 processo di coinvolgimento dei beneficiari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ventivo dei costi dell’azione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560"/>
        <w:gridCol w:w="1417"/>
      </w:tblGrid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e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uni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totale</w:t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rFonts w:cs="Arial" w:ascii="Arial" w:hAnsi="Arial"/>
          <w:b/>
        </w:rPr>
        <w:t>A fronte del costo complessivo dell’azione sopra indicato, il contributo totale che si  richiede alla VII Municipalità è di  € __________________ , pari al ______ % del costo totale.</w:t>
      </w:r>
    </w:p>
    <w:p>
      <w:pPr>
        <w:pStyle w:val="Footnot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ind w:right="28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ttoscrizione formale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l’ente proponen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’ente partner_____________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’ente partner_____________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284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Dichiarazione sostitutiva relativa alle attività svolte nel campo delle politiche sportiv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lo specifico settore di intervento per il quale si propone il progett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C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zione sostitutiva relativa alle attività svolte nel settore in rete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4387"/>
        <w:gridCol w:w="5017"/>
        <w:gridCol w:w="978"/>
        <w:gridCol w:w="780"/>
      </w:tblGrid>
      <w:tr>
        <w:trPr>
          <w:trHeight w:val="510" w:hRule="atLeast"/>
        </w:trPr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Durat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oggetti pubblici o del privato sociale (Rete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1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851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paragrafo">
    <w:name w:val="Sottoparagrafo"/>
    <w:basedOn w:val="Normal"/>
    <w:qFormat/>
    <w:pPr>
      <w:keepNext w:val="true"/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3:35:00Z</dcterms:created>
  <dc:creator>CONSEDIN</dc:creator>
  <dc:description/>
  <cp:keywords/>
  <dc:language>en-US</dc:language>
  <cp:lastModifiedBy>Alberto</cp:lastModifiedBy>
  <cp:lastPrinted>2007-10-03T10:22:00Z</cp:lastPrinted>
  <dcterms:modified xsi:type="dcterms:W3CDTF">2008-11-30T08:04:00Z</dcterms:modified>
  <cp:revision>14</cp:revision>
  <dc:subject/>
  <dc:title>INIZIATIVA COMUNITARIA EQUAL</dc:title>
</cp:coreProperties>
</file>